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附件</w:t>
      </w:r>
      <w:r>
        <w:rPr>
          <w:b/>
          <w:sz w:val="32"/>
          <w:szCs w:val="32"/>
          <w:lang w:val="en-US" w:eastAsia="zh-CN"/>
        </w:rPr>
        <w:t xml:space="preserve">1 </w:t>
      </w:r>
      <w:r>
        <w:rPr>
          <w:b/>
          <w:sz w:val="32"/>
          <w:szCs w:val="32"/>
        </w:rPr>
        <w:t>公共卫生与管理实验教学中心开放管理暂行办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为提升我院师生教学、科研水平，提高现有资源使用效率，实验中心将科技楼</w:t>
      </w:r>
      <w:r>
        <w:rPr>
          <w:sz w:val="24"/>
          <w:szCs w:val="24"/>
        </w:rPr>
        <w:t>A</w:t>
      </w:r>
      <w:r>
        <w:rPr>
          <w:sz w:val="24"/>
          <w:szCs w:val="24"/>
        </w:rPr>
        <w:t>座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楼房间在工作时间段对我院师生开放，为保证此项工作顺利开展，特制定此管理暂行办法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一、到实验室进行科研活动，需提前预约，本科生、研究生必须和导师一起并携带有效证件办理相关登记手续，并提供实验内容及所用仪器、试剂、耗材清单等材料。本科生毕业设计需按专业集中办理登记和培训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二、在实验室期间，必须遵守中心所有规章制度，包括实验室管理、安全卫生、仪器设备使用等。未经批准不得私自带其他无关人员进入实验室，不得携带与实验无关的物品，不得做与实验无关的事情。进行超出申请内容以外的其他实验工作，应另行提交申请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三、科研活动所需要的试剂、耗材由个人或研究生导师自备（本科生毕业设计需提前按需申报）。仪器设备不得私自带出实验中心，确需进行现场检测，必须由教师（或学生导师）办理借用手续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四、指导教师作为本科生、研究生科研活动的责任人，统一安排管理学生的科研活动，并全权负责学生本人及所使用实验室的安全、卫生、设备、试剂等方面的管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五、实验中心人员有义务管理和监督进入实验中心的师生，对于违反规定者，可提出批评，对不接受批评不改正者，有权终止其在实验中心进行科研活动。对于发生的任何安全事故由学校相关部门进行处罚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39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</w:t>
      </w:r>
    </w:p>
    <w:p>
      <w:pPr>
        <w:pStyle w:val="Style15"/>
        <w:spacing w:lineRule="auto" w:line="360"/>
        <w:ind w:left="390" w:firstLine="52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公共卫生学院</w:t>
      </w:r>
    </w:p>
    <w:p>
      <w:pPr>
        <w:pStyle w:val="Style15"/>
        <w:spacing w:lineRule="auto" w:line="360"/>
        <w:ind w:left="390" w:firstLine="56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月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附件</w:t>
      </w:r>
      <w:r>
        <w:rPr>
          <w:b/>
          <w:sz w:val="32"/>
          <w:szCs w:val="32"/>
          <w:lang w:val="en-US" w:eastAsia="zh-CN"/>
        </w:rPr>
        <w:t xml:space="preserve">2  </w:t>
      </w:r>
      <w:r>
        <w:rPr>
          <w:b/>
          <w:sz w:val="32"/>
          <w:szCs w:val="32"/>
        </w:rPr>
        <w:t>进入实验室须知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每天进入和离开实验室，均需在对应房间的实验室登记本上登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科研期间所用耗材、器皿、试剂，用后要及时放在指定位置，不得进行私藏。配置的试剂需标注名称、浓度、日期、使用人、检测项目、指导老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实验仪器由指导教师培训后方可进行操作，贵重仪器需在指导教师指导下进行操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每次填写仪器使用记录，仪器使用中发生故障应及时反馈给实验中心相关教师，并由指导教师负责完成相关的维修程序。因个人违规操作导致设备损坏，按照学校有关规定进行处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每次离开实验室前，整理好相关用品，检查水、电、门、窗等全全，并参与实验室的卫生值班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实验结束后请到实验中心办理离开手续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     </w:t>
      </w:r>
      <w:r>
        <w:rPr>
          <w:sz w:val="28"/>
          <w:szCs w:val="28"/>
          <w:lang w:val="en-US" w:eastAsia="zh-CN"/>
        </w:rPr>
        <w:t>公共卫生学院</w:t>
      </w:r>
      <w:r>
        <w:br w:type="page"/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val="en-US" w:eastAsia="zh-CN"/>
        </w:rPr>
        <w:t>附件</w:t>
      </w:r>
      <w:r>
        <w:rPr>
          <w:b/>
          <w:bCs/>
          <w:sz w:val="32"/>
          <w:szCs w:val="32"/>
          <w:lang w:val="en-US" w:eastAsia="zh-CN"/>
        </w:rPr>
        <w:t xml:space="preserve">3 </w:t>
      </w:r>
      <w:r>
        <w:rPr>
          <w:b/>
          <w:bCs/>
          <w:sz w:val="32"/>
          <w:szCs w:val="32"/>
          <w:lang w:eastAsia="zh-CN"/>
        </w:rPr>
        <w:t>公共卫生</w:t>
      </w:r>
      <w:r>
        <w:rPr>
          <w:b/>
          <w:bCs/>
          <w:sz w:val="32"/>
          <w:szCs w:val="32"/>
          <w:lang w:val="en-US" w:eastAsia="zh-CN"/>
        </w:rPr>
        <w:t>学院教学</w:t>
      </w:r>
      <w:r>
        <w:rPr>
          <w:b/>
          <w:bCs/>
          <w:sz w:val="32"/>
          <w:szCs w:val="32"/>
        </w:rPr>
        <w:t>实验室钥匙</w:t>
      </w:r>
      <w:r>
        <w:rPr>
          <w:b/>
          <w:bCs/>
          <w:sz w:val="32"/>
          <w:szCs w:val="32"/>
          <w:lang w:eastAsia="zh-CN"/>
        </w:rPr>
        <w:t>（</w:t>
      </w:r>
      <w:r>
        <w:rPr>
          <w:b/>
          <w:bCs/>
          <w:sz w:val="32"/>
          <w:szCs w:val="32"/>
          <w:lang w:val="en-US" w:eastAsia="zh-CN"/>
        </w:rPr>
        <w:t>或门卡</w:t>
      </w:r>
      <w:r>
        <w:rPr>
          <w:b/>
          <w:bCs/>
          <w:sz w:val="32"/>
          <w:szCs w:val="32"/>
          <w:lang w:eastAsia="zh-CN"/>
        </w:rPr>
        <w:t>）</w:t>
      </w:r>
      <w:r>
        <w:rPr>
          <w:b/>
          <w:bCs/>
          <w:sz w:val="32"/>
          <w:szCs w:val="32"/>
        </w:rPr>
        <w:t>管理办</w:t>
      </w:r>
      <w:r>
        <w:rPr>
          <w:b/>
          <w:bCs/>
          <w:sz w:val="32"/>
          <w:szCs w:val="32"/>
          <w:lang w:eastAsia="zh-CN"/>
        </w:rPr>
        <w:t>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规范实验室钥匙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或门卡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管理，消除安全隐患，保护公共财物，确保安全运行，特制订</w:t>
      </w:r>
      <w:r>
        <w:rPr>
          <w:sz w:val="28"/>
          <w:szCs w:val="28"/>
          <w:lang w:eastAsia="zh-CN"/>
        </w:rPr>
        <w:t>公管</w:t>
      </w:r>
      <w:r>
        <w:rPr>
          <w:sz w:val="28"/>
          <w:szCs w:val="28"/>
        </w:rPr>
        <w:t>实验教学中心钥匙管理办法，请实验室工作人员严格遵照执行，请使用实验室的师生理解和配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实验室房间钥匙实行领用登记制，建立钥匙使用登记薄。通常</w:t>
      </w:r>
      <w:r>
        <w:rPr>
          <w:sz w:val="28"/>
          <w:szCs w:val="28"/>
          <w:lang w:eastAsia="zh-CN"/>
        </w:rPr>
        <w:t>两</w:t>
      </w:r>
      <w:r>
        <w:rPr>
          <w:sz w:val="28"/>
          <w:szCs w:val="28"/>
        </w:rPr>
        <w:t>把钥匙由实验室工作人员保管一把，实验室主任保管一把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备份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。如果原配钥匙多于</w:t>
      </w:r>
      <w:r>
        <w:rPr>
          <w:sz w:val="28"/>
          <w:szCs w:val="28"/>
          <w:lang w:eastAsia="zh-CN"/>
        </w:rPr>
        <w:t>两</w:t>
      </w:r>
      <w:r>
        <w:rPr>
          <w:sz w:val="28"/>
          <w:szCs w:val="28"/>
        </w:rPr>
        <w:t>把，多出的均留作备份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实验室钥匙原则上扣在钥匙盘上统一管理，任何人不带离实验室或私自拆下外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正常上班时间，由实验室工作人员根据教学安排提前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分钟开门并确保设备正常，课后及时关闭电源并锁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工作时间，因科研、学生指导、论文答辩等需要使用实验室的教师，填写《</w:t>
      </w:r>
      <w:r>
        <w:rPr>
          <w:sz w:val="28"/>
          <w:szCs w:val="28"/>
          <w:lang w:eastAsia="zh-CN"/>
        </w:rPr>
        <w:t>公共卫生</w:t>
      </w:r>
      <w:r>
        <w:rPr>
          <w:sz w:val="28"/>
          <w:szCs w:val="28"/>
        </w:rPr>
        <w:t>学院实验室使用申请表》</w:t>
      </w:r>
      <w:r>
        <w:rPr>
          <w:sz w:val="28"/>
          <w:szCs w:val="28"/>
          <w:lang w:eastAsia="zh-CN"/>
        </w:rPr>
        <w:t>（公共卫生</w:t>
      </w:r>
      <w:r>
        <w:rPr>
          <w:sz w:val="28"/>
          <w:szCs w:val="28"/>
        </w:rPr>
        <w:t>学院网站下载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，交给实验室工作人员。工作人员见单开门，任务结束及时关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因工作时间之外的教学、科研、学生指导、论文答辩等需要使用实验室的教师，填写《</w:t>
      </w:r>
      <w:r>
        <w:rPr>
          <w:sz w:val="28"/>
          <w:szCs w:val="28"/>
          <w:lang w:eastAsia="zh-CN"/>
        </w:rPr>
        <w:t>公共卫生</w:t>
      </w:r>
      <w:r>
        <w:rPr>
          <w:sz w:val="28"/>
          <w:szCs w:val="28"/>
        </w:rPr>
        <w:t>学院实验室钥匙借还登记表》</w:t>
      </w:r>
      <w:r>
        <w:rPr>
          <w:sz w:val="28"/>
          <w:szCs w:val="28"/>
          <w:lang w:eastAsia="zh-CN"/>
        </w:rPr>
        <w:t>（公共卫生</w:t>
      </w:r>
      <w:r>
        <w:rPr>
          <w:sz w:val="28"/>
          <w:szCs w:val="28"/>
        </w:rPr>
        <w:t>学院网站下载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报实验室主任批准后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方可借用</w:t>
      </w:r>
      <w:r>
        <w:rPr>
          <w:sz w:val="28"/>
          <w:szCs w:val="28"/>
        </w:rPr>
        <w:t>钥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钥匙借用人须遵纪守法，遵守实验室的规章制度，负责实验室安全及卫生，爱护实验室设备，节约用电，出门确保关好电源、门窗，清理实验场地，不得影响实验室已安排任务的正常推进。钥匙借用人须妥善保管钥匙，仅限本人使用，不得私自转借给他人，不得私自配制钥匙。如钥匙丢失或损坏须及时报告实验室工作人员，写出书面说明，赔偿相应损失；若不及时上报造成实验室物品丢失或损坏的，加倍赔偿。若转借钥匙造成实验室物品丢失、损坏等情况的，须承担连带赔偿责任。凡出现电源或门窗未关，房间脏乱，影响正常工作推进，私自配钥匙，转借钥匙等情形的，第一次批评教育，第二次书面检讨，第三次终身禁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钥匙借用人交还钥匙时须填写《</w:t>
      </w:r>
      <w:r>
        <w:rPr>
          <w:sz w:val="28"/>
          <w:szCs w:val="28"/>
          <w:lang w:eastAsia="zh-CN"/>
        </w:rPr>
        <w:t>公共卫生</w:t>
      </w:r>
      <w:r>
        <w:rPr>
          <w:sz w:val="28"/>
          <w:szCs w:val="28"/>
        </w:rPr>
        <w:t>学院实验室钥匙借还登记表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若有非钥匙借用人前来开门的，一律没收钥匙、登记来人信息并追查钥匙来源，处理相关人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实验室与办公室的门锁钥匙如有丢失或者门锁被撬、被堵塞，实验室工作人员须及时报告实验室主任和分管领导，及时采取措施，更换门锁。因钥匙丢失或保管不当，事后不报告，又不及时采取措施，造成公共财物丢失或损坏的，将追究责任，并根据事件情节轻重，责令其赔偿部分或全部损失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工作人员调离实验室时，要向交接人员交清所有钥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2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eastAsia="zh-CN"/>
        </w:rPr>
        <w:t>公共卫生</w:t>
      </w:r>
      <w:r>
        <w:rPr>
          <w:sz w:val="28"/>
          <w:szCs w:val="28"/>
          <w:lang w:val="en-US" w:eastAsia="zh-CN"/>
        </w:rPr>
        <w:t>学院</w:t>
      </w:r>
    </w:p>
    <w:p>
      <w:pPr>
        <w:pStyle w:val="Normal"/>
        <w:ind w:firstLine="5320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日</w:t>
      </w:r>
    </w:p>
    <w:p>
      <w:pPr>
        <w:pStyle w:val="Style15"/>
        <w:spacing w:lineRule="auto" w:line="360"/>
        <w:ind w:left="390" w:firstLine="56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2:36:00Z</dcterms:created>
  <dc:creator>Administrator</dc:creator>
  <dc:description/>
  <dc:language>en-US</dc:language>
  <cp:lastModifiedBy>邵丽军</cp:lastModifiedBy>
  <dcterms:modified xsi:type="dcterms:W3CDTF">2025-06-10T09:38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ECE1B5C76A4613A0DF28367EF5C86C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MyZTZiOTIxMTkwY2U2YjBlZWYyYTBhYTYxMzEzYWQiLCJ1c2VySWQiOiIxNDc1NjkwMDk1In0=</vt:lpwstr>
  </property>
</Properties>
</file>